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Achieve Your Life Goals One Step at a Time</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When people think about personal development and improving themselves, there are usually two reactions. The desire to move on and to progress towards a life goal, or the fear of the unknown and procrastination. Perhaps the fear of commitment to a training course when you haven’t studied for years, or fear of committing to a new job or a new relationship is holding you back from embracing these new horizons in your own lif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Personal Development does take time and effort and sometimes there is a financial cost involved. It can also be difficult and painful to relieve the past or to contemplate the future. If you believe you are in this world for a purpose, you may want to take the first step towards a new you, but maybe you just can’t find the strength inside yourself to break away from old habits and thought patterns. Free yourself to focus on the new paths and direction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It is important to remember that personal development is not about achieving perfection. None of us will ever be perfect. Personal Development is a journey of self-discovery and self-awareness. It takes patience and it takes consistency to achieve success on this journey. The good news is that every experience and every action and reaction in your life can contribute to this journey and benefit you if you allow it too. If you have the courage to embrace them as part of your personal life journey.</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If you have life goals you want to achieve, don’t put the journey towards them off any longer. Take the first step towards success and pick up the phone, or send off that email today and enroll in the course, or make an appointment to see the financial planner or the counselor. If you find you still have a barrier preventing you do this, spend a few minutes today asking yourself what is it that is preventing you from pursuing your dreams and  if need be begin your pursuit towards achieving your goals by dealing with the obstacles one at a tim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You will be pleasantly surprised how quickly you will progress towards your life goals if you take the steps one at a time, but with the end goal in mind. As you achieve future success you will be enthused to keep progressing. The key is one-step at a time and one obstacle cleared at a time. Believe in yourself and in your ability to achieve your goals and then have the courage to press towards the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49:00Z</dcterms:created>
  <dc:creator>iDNA</dc:creator>
  <dc:description/>
  <dc:language>en-US</dc:language>
  <cp:lastModifiedBy>NEIL</cp:lastModifiedBy>
  <dcterms:modified xsi:type="dcterms:W3CDTF">2011-04-05T02:50:00Z</dcterms:modified>
  <cp:revision>1</cp:revision>
  <dc:subject/>
  <dc:title/>
</cp:coreProperties>
</file>